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23454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23943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2030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