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1638466"/>
            <w:bookmarkStart w:id="1" w:name="__Fieldmark__1_22916384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1638466"/>
            <w:bookmarkStart w:id="3" w:name="__Fieldmark__2_22916384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1638466"/>
            <w:bookmarkStart w:id="5" w:name="__Fieldmark__3_22916384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1638466"/>
            <w:bookmarkStart w:id="7" w:name="__Fieldmark__4_22916384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1638466"/>
            <w:bookmarkStart w:id="9" w:name="__Fieldmark__5_22916384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1638466"/>
            <w:bookmarkStart w:id="11" w:name="__Fieldmark__6_22916384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1638466"/>
            <w:bookmarkStart w:id="13" w:name="__Fieldmark__8_22916384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1638466"/>
            <w:bookmarkStart w:id="15" w:name="__Fieldmark__9_22916384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1638466"/>
            <w:bookmarkStart w:id="17" w:name="__Fieldmark__18_22916384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1638466"/>
            <w:bookmarkStart w:id="19" w:name="__Fieldmark__20_22916384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1638466"/>
            <w:bookmarkStart w:id="21" w:name="__Fieldmark__21_22916384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1638466"/>
            <w:bookmarkStart w:id="23" w:name="__Fieldmark__22_22916384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1638466"/>
            <w:bookmarkStart w:id="25" w:name="__Fieldmark__23_22916384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1638466"/>
            <w:bookmarkStart w:id="27" w:name="__Fieldmark__24_22916384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1638466"/>
            <w:bookmarkStart w:id="29" w:name="__Fieldmark__25_22916384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1638466"/>
            <w:bookmarkStart w:id="31" w:name="__Fieldmark__26_22916384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1638466"/>
            <w:bookmarkStart w:id="33" w:name="__Fieldmark__35_22916384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1638466"/>
            <w:bookmarkStart w:id="35" w:name="__Fieldmark__36_22916384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1638466"/>
            <w:bookmarkStart w:id="37" w:name="__Fieldmark__38_22916384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1638466"/>
            <w:bookmarkStart w:id="39" w:name="__Fieldmark__39_22916384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1638466"/>
            <w:bookmarkStart w:id="41" w:name="__Fieldmark__40_22916384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1638466"/>
            <w:bookmarkStart w:id="43" w:name="__Fieldmark__41_22916384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1638466"/>
            <w:bookmarkStart w:id="45" w:name="__Fieldmark__43_22916384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1638466"/>
            <w:bookmarkStart w:id="47" w:name="__Fieldmark__44_22916384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1638466"/>
            <w:bookmarkStart w:id="49" w:name="__Fieldmark__46_22916384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1638466"/>
            <w:bookmarkStart w:id="51" w:name="__Fieldmark__47_22916384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1638466"/>
            <w:bookmarkStart w:id="53" w:name="__Fieldmark__49_22916384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1638466"/>
            <w:bookmarkStart w:id="55" w:name="__Fieldmark__50_22916384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1638466"/>
            <w:bookmarkStart w:id="57" w:name="__Fieldmark__52_22916384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1638466"/>
            <w:bookmarkStart w:id="59" w:name="__Fieldmark__53_22916384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1638466"/>
            <w:bookmarkStart w:id="61" w:name="__Fieldmark__54_22916384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16384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1638466"/>
            <w:bookmarkStart w:id="63" w:name="__Fieldmark__55_22916384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1638466"/>
            <w:bookmarkStart w:id="65" w:name="__Fieldmark__56_22916384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1638466"/>
      <w:bookmarkStart w:id="67" w:name="__Fieldmark__57_22916384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1638466"/>
            <w:bookmarkStart w:id="69" w:name="__Fieldmark__61_22916384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1638466"/>
            <w:bookmarkStart w:id="71" w:name="__Fieldmark__62_22916384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1638466"/>
            <w:bookmarkStart w:id="73" w:name="__Fieldmark__63_22916384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1638466"/>
            <w:bookmarkStart w:id="75" w:name="__Fieldmark__65_22916384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1638466"/>
            <w:bookmarkStart w:id="77" w:name="__Fieldmark__87_22916384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1638466"/>
            <w:bookmarkStart w:id="79" w:name="__Fieldmark__88_22916384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1638466"/>
            <w:bookmarkStart w:id="81" w:name="__Fieldmark__89_22916384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1638466"/>
            <w:bookmarkStart w:id="83" w:name="__Fieldmark__90_22916384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1638466"/>
            <w:bookmarkStart w:id="85" w:name="__Fieldmark__91_22916384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1638466"/>
            <w:bookmarkStart w:id="87" w:name="__Fieldmark__92_22916384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