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83074254"/>
            <w:bookmarkStart w:id="1" w:name="__Fieldmark__1_358307425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83074254"/>
            <w:bookmarkStart w:id="3" w:name="__Fieldmark__2_358307425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83074254"/>
            <w:bookmarkStart w:id="5" w:name="__Fieldmark__3_358307425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83074254"/>
            <w:bookmarkStart w:id="7" w:name="__Fieldmark__4_358307425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83074254"/>
            <w:bookmarkStart w:id="9" w:name="__Fieldmark__5_358307425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83074254"/>
            <w:bookmarkStart w:id="11" w:name="__Fieldmark__6_358307425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83074254"/>
            <w:bookmarkStart w:id="13" w:name="__Fieldmark__8_358307425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83074254"/>
            <w:bookmarkStart w:id="15" w:name="__Fieldmark__9_358307425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83074254"/>
            <w:bookmarkStart w:id="17" w:name="__Fieldmark__18_358307425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83074254"/>
            <w:bookmarkStart w:id="19" w:name="__Fieldmark__20_358307425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83074254"/>
            <w:bookmarkStart w:id="21" w:name="__Fieldmark__21_358307425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83074254"/>
            <w:bookmarkStart w:id="23" w:name="__Fieldmark__22_358307425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83074254"/>
            <w:bookmarkStart w:id="25" w:name="__Fieldmark__23_358307425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83074254"/>
            <w:bookmarkStart w:id="27" w:name="__Fieldmark__24_358307425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83074254"/>
            <w:bookmarkStart w:id="29" w:name="__Fieldmark__25_358307425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83074254"/>
            <w:bookmarkStart w:id="31" w:name="__Fieldmark__26_358307425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83074254"/>
            <w:bookmarkStart w:id="33" w:name="__Fieldmark__35_358307425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83074254"/>
            <w:bookmarkStart w:id="35" w:name="__Fieldmark__36_358307425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83074254"/>
            <w:bookmarkStart w:id="37" w:name="__Fieldmark__38_358307425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83074254"/>
            <w:bookmarkStart w:id="39" w:name="__Fieldmark__39_358307425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83074254"/>
            <w:bookmarkStart w:id="41" w:name="__Fieldmark__40_358307425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83074254"/>
            <w:bookmarkStart w:id="43" w:name="__Fieldmark__41_358307425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83074254"/>
            <w:bookmarkStart w:id="45" w:name="__Fieldmark__43_358307425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83074254"/>
            <w:bookmarkStart w:id="47" w:name="__Fieldmark__44_358307425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83074254"/>
            <w:bookmarkStart w:id="49" w:name="__Fieldmark__46_358307425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83074254"/>
            <w:bookmarkStart w:id="51" w:name="__Fieldmark__47_358307425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83074254"/>
            <w:bookmarkStart w:id="53" w:name="__Fieldmark__49_358307425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83074254"/>
            <w:bookmarkStart w:id="55" w:name="__Fieldmark__50_358307425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83074254"/>
            <w:bookmarkStart w:id="57" w:name="__Fieldmark__52_358307425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83074254"/>
            <w:bookmarkStart w:id="59" w:name="__Fieldmark__53_358307425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83074254"/>
            <w:bookmarkStart w:id="61" w:name="__Fieldmark__54_358307425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8307425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83074254"/>
            <w:bookmarkStart w:id="63" w:name="__Fieldmark__55_358307425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83074254"/>
            <w:bookmarkStart w:id="65" w:name="__Fieldmark__56_358307425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83074254"/>
      <w:bookmarkStart w:id="67" w:name="__Fieldmark__57_358307425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83074254"/>
            <w:bookmarkStart w:id="69" w:name="__Fieldmark__61_358307425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83074254"/>
            <w:bookmarkStart w:id="71" w:name="__Fieldmark__62_358307425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83074254"/>
            <w:bookmarkStart w:id="73" w:name="__Fieldmark__63_358307425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83074254"/>
            <w:bookmarkStart w:id="75" w:name="__Fieldmark__65_358307425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83074254"/>
            <w:bookmarkStart w:id="77" w:name="__Fieldmark__87_358307425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83074254"/>
            <w:bookmarkStart w:id="79" w:name="__Fieldmark__88_358307425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83074254"/>
            <w:bookmarkStart w:id="81" w:name="__Fieldmark__89_358307425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83074254"/>
            <w:bookmarkStart w:id="83" w:name="__Fieldmark__90_358307425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83074254"/>
            <w:bookmarkStart w:id="85" w:name="__Fieldmark__91_358307425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83074254"/>
            <w:bookmarkStart w:id="87" w:name="__Fieldmark__92_358307425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