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23683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357222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3016860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085952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