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ernal patches (Debian, etc)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file is aligned with Debian's copyrigh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SimGrid chunk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note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tent of the future mail is part of the docu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n't send mails once gforge is definit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ate of the release is marked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ed by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 everything on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torials and derivative projects buil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-template-s4u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external-projects-ci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ython module buil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releasing Actually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version number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Lo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akeLists.txt (in macros SIMGRID_VERSION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nar-project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s/source/con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it and push to both framagit and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 for jenkins/osX to complet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it's not successful, fix it and pus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it's successful everywhere: merge 'master' into 'stable' and push it to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interrupt the build on jenkins, as it was tes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builds the tar.gz arte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simgrid-doc-4.X.Y (artefact of pipeline 'pages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tgz file (artefact of the pipeline 'stable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v4.XX.X and push it to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the tag on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files simgrid-4.XX.tar.gz and simgrid-doc-4_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 link to the version of the ChangeLog that comes with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/-/blob/v4.0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org-templates/level-0.org to change the release version and the tgz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.gitlab-ci.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the simgrid-doc-3_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keep 2 old versions so that people don't find older ones in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commit -a &amp;&amp; git push # Check that the pipeline goes well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upload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wnload the simgrid-*.tar.gz artefact from a build-pip job on gitlab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alternatively, build it locally) rm -rf dist/ ; python3 -m build --outdir d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it to pypi (WARNING: you cannot modify uploaded files,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e upload dist/simgrid-*.tar.gz # User and token should be located in ~/.pyp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ublishing Publishing the release if it's a stable one (3.XX not 3.XX.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https://sympa.inria.fr/sympa/review/simgrid-community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ll of Fam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t shortlog -se v3.29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 to the ChangeLog on framagit (the version of that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the debi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f ../simgrid_4.*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can # downloa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bp import-orig ../simgrid_4.*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h -i "New upstream release" # + copy the NEWS into debian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mv debian/libsimgrid4.XX.install debian/libsimgrid4.XY.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debian/libsimgrid4.XY.install and debian/control: s/simgrid3.XX/simgrid4.XY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simgrid/package.py for spack: https://gitlab.inria.fr/solverstack/spack-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stable branch to github to rebuild and push the stable Dock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downloads the latest tag on framagit, but sometimes gets out of sy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it's really the latest stable, as it sometimes rebuilds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happens, just rerun the docker-stable action. Nothing should get hurt by the 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ing the same manually: cd tools/docker &amp;&amp; make stable &amp;&amp; make tuto-s4u tuto-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o-mc is not based on simgrid/stable but rebuilds from the 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the new images are built, trigger a rebuild of the simgrid-template-{s4u,smpi} repositories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new simgrid/stable image to the .gitlab-ci.ym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tps://framagit.org/simgrid/simgrid-template-s4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tps://framagit.org/simgrid/simgrid-template-smp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ostrelease Post-releas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template for the next release in ChangeLog NEWS Release_Notes.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arget date: https://en.wikipedia.org/wiki/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mp release number to 4.X.1 in CMakeLists.txt sonar-project.properties docs/source/conf.py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depre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include/xbt/base.h: Introduce the next XBT_ATTRIB_DEPRECATED_v???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docs/source/Doxyfile: ask doxygen to ignore the new XBT_ATTRIB_DEPRECATED_v???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the one for the current release and remove all cod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ed by the deprecated functions (both in source and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the possible cleanups now that these featur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enerate the unstable docker with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ing seman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 is a nam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have 4 named releases per year (for each equinox and sol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and NEWS are complete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tests pass on all ci systems (or the workarounds ar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d symbols remain usable for at least 3 named releases (~1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announc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even: dot release of 3.X, prerelease of 3.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NOT announced publicly, nor re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o have something close to a roll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projects can depend on dot releases to loos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process from ours, when 4 release a year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odd: git current status between tw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expectations on su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4: unannounced/loosely document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5: git status somewhere between the release of 3.22.4 an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3: Documented and announc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