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962977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5714146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597465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013032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0040868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294051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949677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96301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18692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285601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553773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77950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512203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20773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03856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492141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136596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9147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465143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2289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417769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77966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221461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955297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064767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224386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3663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68476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596485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69674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223514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29421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19745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78531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306286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238955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89826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10073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04256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