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91473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91839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145960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359320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853499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722562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47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17734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02719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74006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306747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319487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271307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15647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28272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617043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18969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33445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25307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56389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63745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3530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94720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568373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09725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075190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090282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60200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634176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410032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771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58140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14302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5474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106931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608637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039841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64575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89521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