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6827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237124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1868332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287066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7861909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0878197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057409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893301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550590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3989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68633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55754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415309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484640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5869166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2091230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320973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345784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095680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40484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9377396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978645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8178700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107220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669722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685699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39583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573931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092086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168655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021313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851685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45980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552180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006130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1336814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602872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225490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747488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