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10735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213480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9806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0694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05692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58311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39966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63798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32224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030611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28846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18771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89026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80283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35140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78653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56824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18976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49655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92839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65809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55347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11691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43794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29582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62165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77270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661602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8383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63308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9346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062837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50329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46094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90642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3546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55069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17768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24733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