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65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12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16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58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67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211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60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267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60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43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73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813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44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46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