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286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642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367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946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168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569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953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987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1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43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149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050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659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262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120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17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874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