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2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83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4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73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5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8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86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58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585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67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98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9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62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