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710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287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18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212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60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05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78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85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639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75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943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553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418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9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516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