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218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781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868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7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969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231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63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323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955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220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138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704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794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127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532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36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88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