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9384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33230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84437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90378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94446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24062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69761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33142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58495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55133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44439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93598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05300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