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6789115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1960474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5812386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2084305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625492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1359992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9986874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6795987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8416924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308821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2903420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1651949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1728544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4397502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2758592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