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1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112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16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15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8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7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14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106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78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27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3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72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20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46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1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93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60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