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471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336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279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847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015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435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321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55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901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431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998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288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414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