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58303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119386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45302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47184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948380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140218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374375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503685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804557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821719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580785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491534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835358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644773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489698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