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70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5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070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305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972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27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962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83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17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62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8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279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488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27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388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61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11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