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611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9475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4954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85986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6073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6259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5738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0458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2276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852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986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639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85559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