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6095847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8465189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646796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