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7770755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892347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427880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60744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