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03679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80909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920638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01325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01968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51586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55629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54806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