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1094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15985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72251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45823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9642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16065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31472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62402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