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91594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8350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18916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