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321367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59229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25715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