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ample Jobs\label{SAMP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plest ISAJET job reads a user-supplied paramet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data file and a listing file. The following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file which generates each type of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WOJE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.,100,2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100,5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'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','UB','DN','DB','ST','SB'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RELLYA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.,100,2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L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+','W-'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INBIA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.,100,2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PAI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.,100,2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W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100,5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W+','W-','Z0'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W+','W-','Z0'/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E+','E-','NUS'/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ARKS'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IGGS JOB FOR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0,100,1,1/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,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Z0'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Z0'/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+','MU-'/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E+','E-'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20000,50,20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US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,100,1,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100,5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SS','SQUARKS'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SS','SQUARKS'/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,1,40,40/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3,80.3,80.5,81.6,85,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,30,1,-1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29,1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29,2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29,3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,29,4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29,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29,6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SSM JOB FOR TEV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.,100,1,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,'AP'/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-200,500,2/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200,200,200,2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200,200,200,200,0,0,0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SS'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SQUARKS'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300,100,3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SSM SUGRA JOB FOR LH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,100,1,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500,50,5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,302,-617.5,10,-1/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UGRA HIGGS JOB USING DEFAULT QM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,100,20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200,0,2,+1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0'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UGINOS','SLEPTONS'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UGINOS','SLEPTONS'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+E- TO SUGRA JOB WITH POLARIZED BEAMS AND BREM/BEAM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.,100,1,1/</w:t>
      </w:r>
    </w:p>
    <w:p>
      <w:pPr>
        <w:pStyle w:val="PreformattedText"/>
        <w:bidi w:val="0"/>
        <w:spacing w:before="0" w:after="0"/>
        <w:jc w:val="left"/>
        <w:rPr/>
      </w:pPr>
      <w:r>
        <w:rPr/>
        <w:t>E+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,125,0,3,1/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,-1,1/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.9,0./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,500.,.1072,.12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'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'/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,100,0,0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,'AP'/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W+','W-','HIGGS'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W+','W-','HIGGS'/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'/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'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300,10,3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TRA DIMENSION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,100,1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</w:t>
      </w:r>
    </w:p>
    <w:p>
      <w:pPr>
        <w:pStyle w:val="PreformattedText"/>
        <w:bidi w:val="0"/>
        <w:spacing w:before="0" w:after="0"/>
        <w:jc w:val="left"/>
        <w:rPr/>
      </w:pPr>
      <w:r>
        <w:rPr/>
        <w:t>5,1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QTW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,1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000,.FALSE.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ZJJ JOB AT LH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,100,1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ZJJ</w:t>
      </w:r>
    </w:p>
    <w:p>
      <w:pPr>
        <w:pStyle w:val="PreformattedText"/>
        <w:bidi w:val="0"/>
        <w:spacing w:before="0" w:after="0"/>
        <w:jc w:val="left"/>
        <w:rPr/>
      </w:pP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7000,20,7000,20,7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20,7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5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ee Section~\ref{INPUT} of this manual for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le commands in a parameter file. Note that all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JET must be in {\it UPPER}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DTAPE is supplied to read events from an ISAJ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is a machine-dependent binary file. It restores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FORTRAN common blocks described in Section~\ref{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of an analysis job using HBOOK and PAW from the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brary is provided in patch ISAPLT bu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A Zebra output format based on code from the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 is also provided in patch ISAZEB; see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patch ISZ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 V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VAX or ALPHA running VMS, ISAJET can be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.COM file contained in P=ISAUTIL,D=MAKEVAX. Extra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as ISAMAKE.COM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SA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YPATCHY with the pilot patch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PATCHY} and the VAX flag to extract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table, and documentation. The source code is compiled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brary, which is linked with the following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A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MAIN PROGRAM FOR IS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UNIT=1,STATUS='OLD',FORM='FORMATTED',READ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UNIT=2,STATUS='NEW',FORM='UN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UNIT=3,STATUS='OLD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UNIT=4,STATUS='NEW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JET(-1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ISAJET.EXE. Two other executables, ISASUSY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SUGRA.EXE, will also be produced to calculate SUSY masse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thout generating events. Temporary files can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SA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 input file \verb|JOBNAME.PAR| following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the instructions in Section~\ref{INPUT} and run ISAJ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SAJET JO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SAJET.COM file contained P=ISAUTIL,D=RUNVAX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inary output file \verb|JOBNAME.DAT| and a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JOBNAME.LIS|. Analyze the output data us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~\ref{TA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simple interactive interface to ISAJ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he user for commands, write a paramete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BM VM/C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 IBM mainframe running VM/CMS, run YPATCHY with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described in Section~\ref{PATCHY} and the IBM flag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decay table, and documentation. Comp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link it with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A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MAIN PROGRAM FOR IS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UNIT=1,STATUS='OLD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UNIT=2,STATUS='NEW',FORM='UN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UNIT=3,STATUS='OLD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UNIT=4,STATUS='NEW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JET(-1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SAJ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file called \verb|JOBNAME INPUT| containing IS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s following the examples above or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INPUT}. Then run ISAJET using ISAJET EXE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P=ISAUTIL,D=RUNIBM.  The events will be 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JOBNAME DATA A| and the listing on \verb|JOBNAME OUTPUT 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file contained in P=ISAUTIL,D=MAKEUNIX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 Ultrix, Hewlett Packard HP-UX, IBM RS/6000 AIX, Linux,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RIX, Sun SunOS, and Sun Solaris. It should work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n almost any Unix system with /bin/csh, \verb|ypatchy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verb|nypatchy|, and a reasonable Fortran 77 compiler.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edit it, changing the installation parameter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Note in particular that CERNlib is usually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postpended to all external names; you mu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piler option if you intend to link with it.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oduce an executable \verb|isajet.x|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which links the code with the following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UN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60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1000,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FORMA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020,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 FORMAT(1X,'Data file      = '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2,FILE=FNAME,STATUS='NEW',FORM='UN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1000,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030,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 FORMAT(1X,'Parameter file = '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3,FILE=FNAME,STATUS='OLD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1000,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040,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 FORMAT(1X,'Listing file   = '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4,FILE=FNAME,STATUS='NEW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1000,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1,FILE=FNAME,STATUS='OLD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JET(-1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xecutables, \verb|isasusy.x| and \verb|isasugra.x|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duced to calculate SUSY masses and decay mo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events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Unix systems do not allow two jobs to read the same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ile at the same time. The shell script in P=ISAUTIL,D=RUN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decay table to a temporary file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is file as \verb|isajet|. Create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jobname.par| following the examples above or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INPUT} and run ISAJE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jet jo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binary output file \verb|jobname.dat| and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verb|jobname.lis|. Analyze the output data us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~\ref{TA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only describes running ISAJET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generating output in machine-dependent binary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lect to analyze events as they are generat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Section~\ref{MAIN} of this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