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386176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42871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676680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70469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