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61614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64765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70429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72650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