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ariables used in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argument, {vars} returns a list of variabl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s "\a:bool.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rs "\b:*. 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b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rs "(a:num) + (b:num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; "b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