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hildr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(print_tree # address) list -&gt; (print_tree # address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 # in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bind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var_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ransforming a list of print-trees bound to a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tavariable transformation part of a pretty-printing ru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quirement is to `declare' a new metavariable to b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performing a transformation on a single existing meta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unction requir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# int) list -&gt; print_binding -&gt; metavar_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re are four functions available to facilitate this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ur different types of data which can be bound to a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children} is the function for use when the data is a list of print-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transformation function.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etavariable which is bound to the value to be transform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se arguments and a pretty-printer environment, {new_child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item bound to the named metavariable and then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unction to it. The result is then made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ding to a metavariable, that is it is made into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tavar_bi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ansformation function has to deal with sub-tre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nt-trees. If the transformation function is polymorphi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example a function to reverse the list, this will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 The addresses have to be dealt with by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cause the system cannot know how to re-assign addr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children} fails if the named metavariable does not exist or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hild, new_name, new_names, bound_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