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mall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mall_numeral : term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numeral term to machin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small_numeral t} where {t} is the HOL numer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returns {n} as an OCaml machine integer. It fails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or the result doesn't fit in a machin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numeral or if the result doesn't fit i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mall_numeral `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mall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int_of_big_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flow is a danger, you may be better off using OCaml type {nu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function {dest_numeral}. However, none of HOL's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behaviour of machine integers, so logical soundnes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is_numeral, mk_numeral, mk_small_numeral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