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14176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08690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38209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26660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34783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673689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3129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31759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229971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41619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35015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