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242977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815183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985548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95657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978452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161310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812852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257881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257731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973252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396849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