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05690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891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68616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5963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