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321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192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2645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991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