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358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27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160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196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