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5556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359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473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834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