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772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1800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4616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367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