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4034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8751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83986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71234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