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38051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64740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89625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99166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