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92535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90601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