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04760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6809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46055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04448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