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9948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9948364"/>
      <w:bookmarkStart w:id="1" w:name="__Fieldmark__0_759948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