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85712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8571285"/>
            <w:bookmarkStart w:id="1" w:name="__Fieldmark__0_5885712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