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5230131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5230131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5230131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5230131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5230131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5230131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52301311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5230131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5230131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5230131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5230131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5230131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5230131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5230131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5230131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5230131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5230131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5230131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5230131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5230131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5230131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5230131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5230131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5230131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5230131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5230131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5230131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5230131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5230131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5230131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5230131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5230131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5230131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52301311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52301311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5230131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5230131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52301311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52301311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