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47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74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48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26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012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715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1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87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32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045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333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22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043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877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347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