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280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810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698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202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982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740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61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415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609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705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982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934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924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556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928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468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904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