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31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01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18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389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814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68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52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3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47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801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94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88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601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